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er filen LAES.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ne fil indeholder informationer om spillet MILJ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RUP, som ikke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g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gelige, da det tilhrende h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te blev trykt. Det er derfor vigtig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denne fil grun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dr. pakkeprogrammet 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iljstrup er "pakket" sammen p to disketter ved hj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p af programmet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Under udpakningen vil der p sk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men st, at det er en SHAREWARE udgave af programmet der beny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unden hertil er, at indkb af dette program ER effektueret, men leveringstiden er relativ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t er derfor med god samvittighed vi benytter denne non-kommerciel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i anbefaler at du henleder dine elevers op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omhed p, at det er klog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se p" de forskellige objekter. P den mde fr man informationer om d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 er afgrende for hvad man skal gre med 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r opereres i programmet med samlet pointscore, point p energi, affald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samlet score er max. point: 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energi er max. point      : 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affald er max. point      :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vand er max. point        :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d at trykke F5 fr man en oplysning om hvordan scoren str i den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e. Den rde streg markerer hvor hjt man skal op for at komme vider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e f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hedsgr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e 1 (hjemmet) er den mest komplicerede fase. Der skal opns en scor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in. 200 for at komme videre til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e f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et vil for nogle ikke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 muligt, i lbet af n lektion, at opn d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core, og man m s acceptere at starte forfra igen,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e gang der sp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Filosofien er, at man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r af de fejl man begr i frste omgang, og de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urtigere kommer videre til fase 2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e gang man sp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 starter altid forfra p den fase i hvilken man afbryder spi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met kan kre under DOS 3.3 eller senere ver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f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rogrammet k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, at der er installeret et VGA- eller et MCGA- ko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skinen. Programmet kan alts ikke kre p maskiner med CGA- eller 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fik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ukomm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rogrammet k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 meget plads i hukommelsen (575 KB), og hvis der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eret mange forskellige residente programmer p maskinen, kan det kn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d at kre programmet. Det kan fx dreje sig om virus-scann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alekalendere o.a. Det er imidlertid ret enkelt at lave om p d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 kan naturligvis lave sin opstart af maskinen om, sledes at d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sidente programmer slet ikke installeres, men det nsker vel de 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r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 anbefaler derfor, at man lave en skaldt boot-diskette (startdisket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vor alle disse programmer er fjernet fra AUTOEXEC.BAT og CONFIG.SYS fil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denstende forslag til disse to filer vil i de fleste situationer vi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t er klart, at man efter at have anvendt programmet p denne mde, 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starte sin maskine, uden at starte fra start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ksempel p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NTRY=045,865,C:\DOS\COUNT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VICE=C:\DOS\DISPLAY.SYS CON:=(EGA,865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ksempel p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TH=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:\DOS\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E CON CODEPAGE PREPARE=((865) C:\DOS\EGA.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E CON CODEPAGE SELECT=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B DK,865,C:\DOS\KEY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:\MLJSTRUP\MLJST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rsel unde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r er p disketten vedlagt en ikon, som kan anvendes, hvis programmet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rtes fr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nne ikon installeres p almindelig "Windows m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